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93408230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95890013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71933165"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9600423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2465336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4166885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